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2141200</wp:posOffset>
            </wp:positionH>
            <wp:positionV relativeFrom="page">
              <wp:posOffset>10985500</wp:posOffset>
            </wp:positionV>
            <wp:extent cx="444500" cy="330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5825" cy="87642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848" t="4692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427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502" t="-3" r="-3" b="3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363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6105" r="1102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427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36" t="2871" r="4514" b="3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427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675" t="4693" r="234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427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675" t="3281" r="6681" b="4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5825" cy="876427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336" t="1869" r="6681" b="1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1:4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3-18T09:33:20Z</dcterms:modified>
  <cp:revision>3</cp:revision>
  <dc:subject>9 化学.doc</dc:subject>
  <dc:title>9 化学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